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мом №  89  по  ул.  Благовещенска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период с 01.01.2016г. по 31.12.2016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 начислено         поступило            дол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 </w:t>
      </w:r>
      <w:r>
        <w:rPr>
          <w:u w:val="single"/>
        </w:rPr>
        <w:t xml:space="preserve">  393 433,08        380 442,17       12 990,91          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992"/>
        <w:gridCol w:w="851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озлива водоснабжения (подва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82 210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>
          <w:trHeight w:val="6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обратного клапана Ду 25  т.у.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(15/20)</w:t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Замена сгона Ду 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858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325,1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222,6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60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 водоснабжения  кв.46-54, 55-59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(15/25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емонтаж и установка п/сушителя </w:t>
            </w:r>
          </w:p>
          <w:p>
            <w:pPr>
              <w:pStyle w:val="Normal"/>
              <w:snapToGrid w:val="false"/>
              <w:rPr/>
            </w:pPr>
            <w:r>
              <w:rPr/>
              <w:t>Изоляция тру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 585,9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кв. 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81,8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14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  кв. 36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32  т.у.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Ду 15/25  кв. 29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водопровода Ду 40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сгона Ду 2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974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гор. и хол. водоснабжения с подвала (туалет/кухня) кв.29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/11,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497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850,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на участка трубы Ду 25 на </w:t>
            </w:r>
            <w:r>
              <w:rPr>
                <w:lang w:val="en-US"/>
              </w:rPr>
              <w:t>PN</w:t>
            </w:r>
            <w:r>
              <w:rPr/>
              <w:t>20(32)  кв.4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резка Ду 15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14,3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Замена участка  стояка  канализации  Ду 110,врезка Ду 100 (подвал) 9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535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Ремонт водосточных труб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90,7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 стояка  канализации  Ду 110 (подвал) 7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72,5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 351,7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крана шарового Ду 15 кв.24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рана шарового Ду 20 (чердак) кв.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37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 стояка хол. водоснабжения   кв.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64,2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стояков гор. и хол. водоснабжения (кухня)  кв.69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,0/3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88,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металлической входной двери в подъез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2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19,1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04,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чуг.радиатора, замена сгона Ду 20 кв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449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водосточных труб/отлива на козырек 6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,2/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268,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25  кв. 76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участка  стояка  канализации  Ду 110/50, врезка кв.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/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,15/1,1/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730,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 мягкой  кровли (устр-во линокрома в один слой) 1й п-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792,6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924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521,3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обратного клапана Ду 32 (циркуляция,2 водонагр.)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крана шарового Ду 15 / сгона Ду 32 / врезка Ду 32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трубы холодного водоснабжения Ду 32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ка крана Маевского  кв.91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02,7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участка  стояка  канализации  Ду 110/50   кв.91</w:t>
            </w:r>
          </w:p>
          <w:p>
            <w:pPr>
              <w:pStyle w:val="Normal"/>
              <w:snapToGrid w:val="false"/>
              <w:rPr/>
            </w:pPr>
            <w:r>
              <w:rPr/>
              <w:t>Врезка  Ду 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6/1,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50,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 205,1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обратного клапана Ду 25 (насос. станция,2 водонагр.)</w:t>
            </w:r>
          </w:p>
          <w:p>
            <w:pPr>
              <w:pStyle w:val="Normal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на крана шарового Ду 25, трубы хол.водоснабжения Ду 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277,1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теплообменн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282,0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 738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дресу ул. Благовещенская  102               </w:t>
      </w:r>
    </w:p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тел. 72-20-11</w:t>
      </w:r>
      <w:r>
        <w:rPr/>
        <w:t xml:space="preserve">   </w:t>
      </w:r>
    </w:p>
    <w:sectPr>
      <w:type w:val="nextPage"/>
      <w:pgSz w:w="11906" w:h="16838"/>
      <w:pgMar w:left="567" w:right="566" w:gutter="0" w:header="0" w:top="2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01-22T11:14:00Z</cp:lastPrinted>
  <dcterms:modified xsi:type="dcterms:W3CDTF">2017-03-01T06:07:00Z</dcterms:modified>
  <cp:revision>54</cp:revision>
  <dc:subject/>
  <dc:title>                                     </dc:title>
</cp:coreProperties>
</file>